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8"/>
        <w:spacing w:lineRule="auto" w:line="240"/>
        <w:ind w:right="-437" w:hanging="0"/>
        <w:jc w:val="center"/>
        <w:rPr/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2pt" filled="f" o:ole="">
            <v:imagedata r:id="rId3" o:title=""/>
          </v:shape>
          <o:OLEObject Type="Embed" ProgID="" ShapeID="ole_rId2" DrawAspect="Content" ObjectID="_876212658" r:id="rId2"/>
        </w:object>
      </w: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     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8.08.2016 г                                           № 73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атайстве перед Костромской областной Думо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награждении Почётной Грамотой Костромской областной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основании статьи 14 Устава Макарьевского муниципального района Костромской области, рассмотрев ходатайство коллектива отделения № 15 Управления Федерального казначейства по Костромской области  от 28.06.2016 года, Собрание депутатов пятого созы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 Е Ш И Л О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атайствовать перед Костромской областной Думой о награждении Почётной Грамотой Костромской областной Думы Дубовой Алевтины Алексеевны – заведующего магазином №1 с. Тимошино ОАО «Макарьевское» за многолетний, добросовестный труд, большой вклад в развитие предприятия и в связи с 55-летием со дня рожд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Данное решение вступает в силу со дня подписания.</w:t>
      </w:r>
    </w:p>
    <w:p>
      <w:pPr>
        <w:pStyle w:val="Style9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Данно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 Макарьевского                                      Председатель Собрания депутатов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                                  Макарьевского муниципального района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П.И.Шаронов                                                  О.Л.Лапшина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17:00Z</dcterms:created>
  <dc:creator>Администрация Макарьевского района</dc:creator>
  <dc:description/>
  <cp:keywords/>
  <dc:language>en-US</dc:language>
  <cp:lastModifiedBy>Собрание</cp:lastModifiedBy>
  <cp:lastPrinted>2016-08-09T12:08:00Z</cp:lastPrinted>
  <dcterms:modified xsi:type="dcterms:W3CDTF">2016-08-18T09:39:00Z</dcterms:modified>
  <cp:revision>18</cp:revision>
  <dc:subject/>
  <dc:title>РОССИЙСКАЯ ФЕДЕРАЦИЯ</dc:title>
</cp:coreProperties>
</file>